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ind w:left="283" w:hanging="283"/>
        <w:rPr>
          <w:rFonts w:ascii="Times" w:hAnsi="Times" w:cs="Times"/>
          <w:b/>
          <w:b/>
          <w:sz w:val="28"/>
        </w:rPr>
      </w:pPr>
      <w:r>
        <w:rPr>
          <w:rFonts w:cs="Times" w:ascii="Times" w:hAnsi="Times"/>
          <w:b/>
          <w:sz w:val="28"/>
        </w:rPr>
        <w:t>Simulation</w:t>
      </w:r>
    </w:p>
    <w:p>
      <w:pPr>
        <w:pStyle w:val="Normal"/>
        <w:rPr>
          <w:rFonts w:ascii="Times" w:hAnsi="Times" w:cs="Times"/>
          <w:b/>
          <w:b/>
          <w:sz w:val="28"/>
        </w:rPr>
      </w:pPr>
      <w:r>
        <w:rPr>
          <w:rFonts w:cs="Times" w:ascii="Times" w:hAnsi="Times"/>
          <w:b/>
          <w:sz w:val="28"/>
        </w:rPr>
      </w:r>
    </w:p>
    <w:p>
      <w:pPr>
        <w:pStyle w:val="Normal"/>
        <w:jc w:val="both"/>
        <w:rPr>
          <w:rFonts w:ascii="Times" w:hAnsi="Times" w:cs="Times"/>
        </w:rPr>
      </w:pPr>
      <w:r>
        <w:rPr>
          <w:rFonts w:cs="Times" w:ascii="Times" w:hAnsi="Times"/>
        </w:rPr>
        <w:t>As the simulation focuses on the selforganiztion process of lamellar precipitates which takes place below the continuous amorphous SiCx layer some usefull approximations simplify the algorithm. In  case of 180 keV C+ in Si the interested depth region, furtheron called simulation window, is between 0 and 300 nm. The nuclear stopping power and the implantation profile gained by TRIM simulation results may be approximated by a linear function of depth in the mentioned depth region without having too big variations from the real profile.</w:t>
      </w:r>
    </w:p>
    <w:p>
      <w:pPr>
        <w:pStyle w:val="Normal"/>
        <w:jc w:val="both"/>
        <w:rPr>
          <w:rFonts w:ascii="Times" w:hAnsi="Times" w:cs="Times"/>
        </w:rPr>
      </w:pPr>
      <w:r>
        <w:rPr>
          <w:rFonts w:cs="Times" w:ascii="Times" w:hAnsi="Times"/>
        </w:rPr>
        <w:t>For the algorithm this section of the target is devided into 64x64x100 volumes with a side length of 3 nm. Each volume keeps information about its amorphous or crystalline state and the incorporated amount of carbon. For further considerations the volumes need to be addressable which is done by the position vector r=(k,l,m) with k,l e [0,64] and m e [0,100].</w:t>
      </w:r>
    </w:p>
    <w:p>
      <w:pPr>
        <w:pStyle w:val="Normal"/>
        <w:jc w:val="both"/>
        <w:rPr>
          <w:rFonts w:ascii="Times" w:hAnsi="Times" w:cs="Times"/>
        </w:rPr>
      </w:pPr>
      <w:r>
        <w:rPr>
          <w:rFonts w:cs="Times" w:ascii="Times" w:hAnsi="Times"/>
        </w:rPr>
        <w:t>A simulation loop corresponds to an iplanted carbon ion which moves through the target effecting collisions with silicon atoms turning volumes in the amorphous or crystalline state, incorporation somewhere in the target and finally a possible diffusion of carbon from crystalline to neighboured amorphous volumes. Therefor the algorithm is devided in three parts, the amorphizaion/recrystallization process, the carbon incorporation and the carbon diffusion.</w:t>
      </w:r>
    </w:p>
    <w:p>
      <w:pPr>
        <w:pStyle w:val="Normal"/>
        <w:jc w:val="both"/>
        <w:rPr/>
      </w:pPr>
      <w:r>
        <w:rPr/>
        <w:t>As amorphization occurs more likely at high energy transfers the volumes that get hit by a carbon ion are determined by two random numbers x,y e [0,1] using a uniform probability distribution, p(x)dx=dx, p(y)dy=dy, mapped to the coordinates k,l and a random number z distributed according to the linear approximated nuclear stopping power, p(z)dz=(sz+s0)dz, with s and s0 identifying the  nuclear energy loss, mapped to the m coordinate. After that an amorphization probability composed of three parts taking into account ballistic, carbon-induced and stress-induced amorphization is calculated. The ballistic amorphization probability pb being proportional to the nuclear energy loss is a constant in the simulation as the collision localization already takes care of the nuclear energy loss. The carbon-induced probability is proportional to the local carbon concentration. The stress-induced part results from compressive stress of the amorphous carbon-rich neighbours, the stress amplitude increasing with respective carbon concentration, decreasing with the square of the distance d=|r-r'|. Thus the amorphization probability pc-&gt;a of a crystalline volume is</w:t>
      </w:r>
    </w:p>
    <w:p>
      <w:pPr>
        <w:pStyle w:val="Normal"/>
        <w:jc w:val="both"/>
        <w:rPr/>
      </w:pPr>
      <w:r>
        <w:rPr/>
        <w:t>pc-&gt;a = pb pc pc carbon + sum ps/d.</w:t>
      </w:r>
    </w:p>
    <w:p>
      <w:pPr>
        <w:pStyle w:val="Normal"/>
        <w:jc w:val="both"/>
        <w:rPr/>
      </w:pPr>
      <w:r>
        <w:rPr/>
        <w:t>pb, pc and ps are simulation parameters weighting the three diffrent ways of amorphization. The recrystallization probability pa-&gt;c of an amorphous volume is assumed as</w:t>
      </w:r>
    </w:p>
    <w:p>
      <w:pPr>
        <w:pStyle w:val="Normal"/>
        <w:jc w:val="both"/>
        <w:rPr/>
      </w:pPr>
      <w:r>
        <w:rPr/>
        <w:t>pa-&gt;c = 1 -pc-&gt;a.</w:t>
      </w:r>
    </w:p>
    <w:p>
      <w:pPr>
        <w:pStyle w:val="Normal"/>
        <w:jc w:val="both"/>
        <w:rPr/>
      </w:pPr>
      <w:r>
        <w:rPr/>
        <w:t>Another random number finally determines whether the volume turns amorphous, recrystallizes or remains unchanged. The average hits per implanted ion is extracted from TRIM [] collsion data.</w:t>
      </w:r>
    </w:p>
    <w:p>
      <w:pPr>
        <w:pStyle w:val="Normal"/>
        <w:jc w:val="both"/>
        <w:rPr/>
      </w:pPr>
      <w:r>
        <w:rPr/>
        <w:t>In the second part random coordinates for the ion incorporation are determined. Again k,l are obtained by a uniform probability ditribution while m emanates from a probability distribution according to the linear approximated implantation profile.</w:t>
      </w:r>
    </w:p>
    <w:p>
      <w:pPr>
        <w:pStyle w:val="Normal"/>
        <w:jc w:val="both"/>
        <w:rPr/>
      </w:pPr>
      <w:r>
        <w:rPr/>
        <w:t>In order to allow reduction of supersaturation of carbon in crystalline volumes carbon diffusion is regarded as a last step of the simulation every dv itterations, moving dr of the amounnt of carbon in crystalline cells to an amorphous neighbour. Beside dr and dv being simulation parameters describing the diffusion rate, a switch to exclude diffusion in z-direction is implemented. As diffusional broadening of carbon concentration profiles have not been observed even at much higher target temperatures where no amorphous phase is formed [], diffusion among crystalline volumes are not regarded.</w:t>
      </w:r>
    </w:p>
    <w:p>
      <w:pPr>
        <w:pStyle w:val="Normal"/>
        <w:jc w:val="both"/>
        <w:rPr/>
      </w:pPr>
      <w:r>
        <w:rPr/>
        <w:t>The connection between steps s and dose d is given by</w:t>
      </w:r>
    </w:p>
    <w:p>
      <w:pPr>
        <w:pStyle w:val="Normal"/>
        <w:jc w:val="both"/>
        <w:rPr/>
      </w:pPr>
      <w:r>
        <w:rPr/>
        <w:t>d = s / (64x64x(3nm)²),</w:t>
      </w:r>
    </w:p>
    <w:p>
      <w:pPr>
        <w:pStyle w:val="Normal"/>
        <w:jc w:val="both"/>
        <w:rPr/>
      </w:pPr>
      <w:r>
        <w:rPr/>
        <w:t xml:space="preserve">e.g. 30,000,000 steps are equivalent to a dose of 0.81 1017cm-2.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 w:cs="Thorndale;Times New Roman"/>
      <w:color w:val="000000"/>
      <w:sz w:val="24"/>
      <w:szCs w:val="20"/>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Nummerierungszeichen">
    <w:name w:val="Nummerierungszeichen"/>
    <w:qFormat/>
    <w:rPr/>
  </w:style>
  <w:style w:type="character" w:styleId="WWNummerierungszeichen">
    <w:name w:val="WW-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dc:language>en-US</dc:language>
  <cp:lastModifiedBy>Zirkelbach</cp:lastModifiedBy>
  <dcterms:modified xsi:type="dcterms:W3CDTF">2004-08-08T14:24:00Z</dcterms:modified>
  <cp:revision>2</cp:revision>
  <dc:subject/>
  <dc:title/>
</cp:coreProperties>
</file>